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9" w:right="431" w:firstLine="855"/>
        <w:jc w:val="right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 xml:space="preserve">Приложение 2 </w:t>
      </w:r>
    </w:p>
    <w:p>
      <w:pPr>
        <w:pStyle w:val="Normal"/>
        <w:ind w:left="1269" w:right="431" w:firstLine="855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bg-BG"/>
        </w:rPr>
        <w:t>Техническа спецификация</w:t>
      </w:r>
    </w:p>
    <w:p>
      <w:pPr>
        <w:pStyle w:val="Normal"/>
        <w:ind w:left="285" w:right="431" w:firstLine="855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обществена поръчка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РЕМОНТ ОБЩИНСКА ПЪТНА МРЕЖА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bg-BG"/>
        </w:rPr>
        <w:t xml:space="preserve">ТЕКУЩ РЕМОНТ УЛИЧНА МРЕЖА, РЕМОНТ ДВОР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bg-BG"/>
        </w:rPr>
        <w:t>-ро ОУ „Н. РИЛСКИ”  ПРЕЗ 20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bg-BG"/>
        </w:rPr>
        <w:t>г.</w:t>
      </w:r>
    </w:p>
    <w:p>
      <w:pPr>
        <w:pStyle w:val="Normal"/>
        <w:ind w:left="285" w:right="431" w:firstLine="855"/>
        <w:jc w:val="both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108" w:hanging="357"/>
        <w:jc w:val="both"/>
        <w:rPr/>
      </w:pPr>
      <w:r>
        <w:rPr>
          <w:b/>
          <w:sz w:val="24"/>
          <w:szCs w:val="24"/>
          <w:lang w:val="bg-BG"/>
        </w:rPr>
        <w:t>Основа от трошен камък /направа или ремонт/ на пътни и улични настилки</w:t>
      </w:r>
    </w:p>
    <w:p>
      <w:pPr>
        <w:pStyle w:val="Normal"/>
        <w:spacing w:before="60" w:after="120"/>
        <w:ind w:right="2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ата от трошен камък се изпълнява с дебелина, съответстваща на проекта. Трошеният камък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043:2005+АС:2005 и да се придружава с декларация за съответствие. Полага се върху суха и ненарушена  основа на пътното легло. Уплътняването се извършва с валяк.</w:t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итумен разлив</w:t>
      </w:r>
    </w:p>
    <w:p>
      <w:pPr>
        <w:pStyle w:val="Default"/>
        <w:spacing w:before="0" w:after="120"/>
        <w:ind w:firstLine="709"/>
        <w:jc w:val="both"/>
        <w:rPr/>
      </w:pPr>
      <w:r>
        <w:rPr/>
        <w:t xml:space="preserve">Преди полагане на асфалтовата смес, върху добре почистена и обезпрашена основа и запълнени пукнатини до </w:t>
      </w:r>
      <w:r>
        <w:rPr>
          <w:lang w:val="ru-RU"/>
        </w:rPr>
        <w:t>3</w:t>
      </w:r>
      <w:r>
        <w:rPr/>
        <w:t xml:space="preserve">мм се нанася бавно разпадаща се битумна емулсия за разлив при разход от 0.25 кг/м2 до 0.7 кг/м2. Битумната емулсия, която се използва в асфалтовите работи трябва да бъде катионна или анионна, бавно разпадаща се битумна емулсия. Катионната битумна емулсия трябва да бъде клас С60В1, С40BF1или С60ВР1, в съответствие с БДС EN 13808 и </w:t>
      </w:r>
      <w:r>
        <w:rPr>
          <w:i/>
        </w:rPr>
        <w:t>„Техническа спецификация 2009г.”</w:t>
      </w:r>
      <w:r>
        <w:rPr/>
        <w:t xml:space="preserve"> на НАПИ, а анионната емулсия - в съответствие с </w:t>
      </w:r>
      <w:r>
        <w:rPr>
          <w:i/>
        </w:rPr>
        <w:t>„Техническа спецификация 2009г.”</w:t>
      </w:r>
      <w:r>
        <w:rPr/>
        <w:t xml:space="preserve"> на НАПИ.</w:t>
      </w:r>
    </w:p>
    <w:p>
      <w:pPr>
        <w:pStyle w:val="Normal"/>
        <w:numPr>
          <w:ilvl w:val="0"/>
          <w:numId w:val="6"/>
        </w:numPr>
        <w:ind w:left="0" w:right="-108" w:firstLine="72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фалтобетонова настилка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>Асфалтобетоновото покритие се състои от един или два пласта с дебелина, съгласно проекта. Асфалтобетоновата смес /плътна смес/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108 -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9 и стандартите за изпитване на горещи асфалтобетонови смеси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2697:2009.</w:t>
      </w:r>
    </w:p>
    <w:p>
      <w:pPr>
        <w:pStyle w:val="Normal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Асфалтобетоновата настилка при ремонтни работи и изкърпване на настилките се изпълнява с плътна смес, а при необходимост от изравнителен пласт се полага неплътна смес или плътна смес. Върху съществуващата асфалтобетонова настилка се нанася битумна емулсия катионна и анионна тип </w:t>
      </w:r>
      <w:r>
        <w:rPr>
          <w:sz w:val="24"/>
          <w:szCs w:val="24"/>
        </w:rPr>
        <w:t>ISS</w:t>
      </w:r>
      <w:r>
        <w:rPr>
          <w:sz w:val="24"/>
          <w:szCs w:val="24"/>
          <w:lang w:val="ru-RU"/>
        </w:rPr>
        <w:t>-1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</w:t>
      </w:r>
      <w:r>
        <w:rPr>
          <w:sz w:val="24"/>
          <w:szCs w:val="24"/>
        </w:rPr>
        <w:t>SS</w:t>
      </w:r>
      <w:r>
        <w:rPr>
          <w:sz w:val="24"/>
          <w:szCs w:val="24"/>
          <w:lang w:val="ru-RU"/>
        </w:rPr>
        <w:t>–1</w:t>
      </w: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 xml:space="preserve"> при разход до 0,7кг/м2, в съответствие с БТО 006/2005г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Направата  на покрития от горещи асфалтобетонови смеси да не се извършва при температура на въздуха по-ниска от +5°С, нито при валежи от дъжд или върху мокра основа. Асфалтовите смеси, доставени на местополагането, трябва да имат температура не по-ниска от +130°С, а при студено време - не по-ниска от +150°С. </w:t>
      </w:r>
      <w:r>
        <w:rPr>
          <w:color w:val="000000"/>
          <w:sz w:val="24"/>
          <w:szCs w:val="24"/>
          <w:lang w:val="bg-BG" w:eastAsia="bg-BG"/>
        </w:rPr>
        <w:t>При доставянето на сместа в асфалтополагащата машина, тя трябва да бъде в температурните граници 14</w:t>
      </w:r>
      <w:r>
        <w:rPr>
          <w:sz w:val="24"/>
          <w:szCs w:val="24"/>
          <w:lang w:val="bg-BG"/>
        </w:rPr>
        <w:t>°</w:t>
      </w:r>
      <w:r>
        <w:rPr>
          <w:color w:val="000000"/>
          <w:sz w:val="24"/>
          <w:szCs w:val="24"/>
          <w:lang w:val="bg-BG" w:eastAsia="bg-BG"/>
        </w:rPr>
        <w:t xml:space="preserve">С от температурата на работната рецепта. Ако значителна част от доставената смес в машината не отговаря на изискванията, или в сместа има буци, трябва да се прекъсне асфалтополагането до вземането на необходимите мерки за спазване на изискванията в </w:t>
      </w:r>
      <w:r>
        <w:rPr>
          <w:i/>
          <w:sz w:val="24"/>
          <w:lang w:val="bg-BG"/>
        </w:rPr>
        <w:t>„Техническа спецификация 2009г.”</w:t>
      </w:r>
      <w:r>
        <w:rPr>
          <w:sz w:val="24"/>
          <w:lang w:val="bg-BG"/>
        </w:rPr>
        <w:t xml:space="preserve"> на НАПИ</w:t>
      </w:r>
      <w:r>
        <w:rPr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Normal"/>
        <w:ind w:right="-108" w:firstLine="721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(покриване). Каросерията на превозните средства трябва да бъде напълно почистена преди натоварване с асфалтова смес. Сместа се превозва така, че да бъде предпазена от замърсяване и де сортиране, като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лътняването на положената настилка се извършва с валяци, които трябва да се движат бавно и с равномерна скорост, при спазване изискванията за уплътняване на асфалтовите настилки. Недостъпните места за уплътняване с валяк се уплътняват ръчно.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машинно цялостно преасфалтиране на големи участъци (по-големи от 500 м2 за един участък), по преценка на Възложителя, на посочени от него места и в негово присъствие, Изпълнителят взема сондажни ядки за лабораторно изпитване.  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 на ремонтни работи на настилката не са допустими неравности по фугата между съществуваща и новоположена асфалтова настилк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които влошават транспортно - експлоатационните качества на улиците и пътищата.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285" w:right="-108" w:firstLine="435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ехнологията за изкърпване със засичане на настилк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рязване на увредените участъци със щи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аждане на нарушената настил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чистване на участъка за преасфалтиране, вкл. издухване от прах и отпадъци; при много замърсена основа с разрешение от Възложителя и измива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пръскване с битумна емулсия / върху суха основа/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агане на новата асфалтобетонова настилка върху суха осн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лътнява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ливане фуги с битум.</w:t>
      </w:r>
    </w:p>
    <w:p>
      <w:pPr>
        <w:pStyle w:val="Normal"/>
        <w:ind w:left="1020"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одготовката на кръпките на по-големите участъци може да се изпълни и чрез фрезоване, като задължително началото и края на фрезованите участъци се изрязват с фугорез за получаване на вертикални стени на кръпката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Изкърпване на дупки в асфалтова настилка по технология „Печматик”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Почистване на повърхността със сгъстен възду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гнетяване студената смес в дупката. </w:t>
      </w:r>
      <w:r>
        <w:rPr>
          <w:sz w:val="24"/>
          <w:szCs w:val="24"/>
          <w:lang w:val="ru-RU"/>
        </w:rPr>
        <w:t>За свързващо вещество се използва бързора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 xml:space="preserve">падаща се битумна емулсия съгласно </w:t>
      </w:r>
      <w:r>
        <w:rPr>
          <w:i/>
          <w:iCs/>
          <w:sz w:val="24"/>
          <w:szCs w:val="24"/>
          <w:lang w:val="ru-RU"/>
        </w:rPr>
        <w:t xml:space="preserve">БДС 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 13808 </w:t>
      </w:r>
      <w:r>
        <w:rPr>
          <w:sz w:val="24"/>
          <w:szCs w:val="24"/>
          <w:lang w:val="ru-RU"/>
        </w:rPr>
        <w:t xml:space="preserve">за катионна битумна емулсия или </w:t>
      </w:r>
      <w:r>
        <w:rPr>
          <w:i/>
          <w:iCs/>
          <w:sz w:val="24"/>
          <w:szCs w:val="24"/>
          <w:lang w:val="ru-RU"/>
        </w:rPr>
        <w:t xml:space="preserve">“Техническа спецификация – НАПИ” </w:t>
      </w:r>
      <w:r>
        <w:rPr>
          <w:sz w:val="24"/>
          <w:szCs w:val="24"/>
          <w:lang w:val="ru-RU"/>
        </w:rPr>
        <w:t xml:space="preserve">за анионна битумна емулсия, която се съхранява в складови цистерни на емулсионни инсталации или във варели. Използват се каменни фракции с размери 10 (15) ÷ 20 (25) </w:t>
      </w:r>
      <w:r>
        <w:rPr>
          <w:sz w:val="24"/>
          <w:szCs w:val="24"/>
        </w:rPr>
        <w:t>mm</w:t>
      </w:r>
      <w:r>
        <w:rPr>
          <w:sz w:val="24"/>
          <w:szCs w:val="24"/>
          <w:lang w:val="ru-RU"/>
        </w:rPr>
        <w:t xml:space="preserve"> и фракция 3 (5) ÷ 10 (15) </w:t>
      </w:r>
      <w:r>
        <w:rPr>
          <w:sz w:val="24"/>
          <w:szCs w:val="24"/>
        </w:rPr>
        <w:t>mm</w:t>
      </w:r>
      <w:r>
        <w:rPr>
          <w:sz w:val="24"/>
          <w:szCs w:val="24"/>
          <w:lang w:val="ru-RU"/>
        </w:rPr>
        <w:t xml:space="preserve">. Механичните показатели на използваните каменни фракции трябва да отговарят на изискванията на </w:t>
      </w:r>
      <w:r>
        <w:rPr>
          <w:i/>
          <w:iCs/>
          <w:sz w:val="24"/>
          <w:szCs w:val="24"/>
          <w:lang w:val="ru-RU"/>
        </w:rPr>
        <w:t xml:space="preserve">БДС 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 13043</w:t>
      </w:r>
      <w:r>
        <w:rPr>
          <w:sz w:val="24"/>
          <w:szCs w:val="24"/>
          <w:lang w:val="ru-RU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8"/>
        <w:jc w:val="both"/>
        <w:rPr/>
      </w:pPr>
      <w:r>
        <w:rPr/>
        <w:t>Уплътняване с валяк. Отстраняване на излишния /несвързан/ материал от настилката.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firstLine="1068"/>
        <w:jc w:val="both"/>
        <w:rPr>
          <w:lang w:val="ru-RU"/>
        </w:rPr>
      </w:pPr>
      <w:r>
        <w:rPr/>
        <w:t>Ремонтът трябва да се извършва при температура на въздуха не по-ниска от от +5°С. Не се работи по време на дъжд, тъй като водата измива емулсията от каменните фракции.</w:t>
      </w:r>
    </w:p>
    <w:p>
      <w:pPr>
        <w:pStyle w:val="Normal"/>
        <w:ind w:left="180" w:right="-10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ложените асфалтобетонови смеси се придружават с декларация за съответствие.</w:t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лагане или ремонт на бордюри   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Полагането на нови или подмяната на съществуващи бордюри се изпълнява с бордюри от естествени каменни материали (гранит) в съответствие с </w:t>
      </w:r>
      <w:hyperlink r:id="rId2">
        <w:r>
          <w:rPr>
            <w:rStyle w:val="InternetLink"/>
            <w:bCs/>
            <w:sz w:val="24"/>
            <w:szCs w:val="24"/>
            <w:lang w:val="ru-RU"/>
          </w:rPr>
          <w:t xml:space="preserve">БДС </w:t>
        </w:r>
        <w:r>
          <w:rPr>
            <w:rStyle w:val="InternetLink"/>
            <w:bCs/>
            <w:sz w:val="24"/>
            <w:szCs w:val="24"/>
          </w:rPr>
          <w:t>EN</w:t>
        </w:r>
        <w:r>
          <w:rPr>
            <w:rStyle w:val="InternetLink"/>
            <w:bCs/>
            <w:sz w:val="24"/>
            <w:szCs w:val="24"/>
            <w:lang w:val="ru-RU"/>
          </w:rPr>
          <w:t xml:space="preserve"> 1343:2006</w:t>
        </w:r>
      </w:hyperlink>
      <w:r>
        <w:rPr>
          <w:color w:val="000000"/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bg-BG"/>
        </w:rPr>
        <w:t>бетонови изделия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40:2005/АС:2006 и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206 –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, бетонов разтвор В12.5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206 –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 xml:space="preserve">8 </w:t>
      </w:r>
      <w:r>
        <w:rPr>
          <w:sz w:val="24"/>
          <w:szCs w:val="24"/>
          <w:lang w:val="bg-BG"/>
        </w:rPr>
        <w:t>и БДС 9673-84 и за външно павиране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дюрите се полагат върху пресен бетон, нареждайки се в прави или криви участъци. Фугите между тях се запълват с разтвор, след като се провери правилното им положение и тяхното ниво чрез нивелация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агане или ремонт на тротоарни настилки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>Полагането на нови или подмяната на съществуващи тротоарни настилки се изпълнява с вибропресовани тротоарни изделия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1339:2005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AC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 xml:space="preserve">, на пясъчна основа или на полусух цименто-пясъчен разтвор 1:1. Положената настилка се уплътнява с ръчно трамбоване. </w:t>
      </w:r>
    </w:p>
    <w:p>
      <w:pPr>
        <w:pStyle w:val="Normal"/>
        <w:spacing w:before="60" w:after="0"/>
        <w:ind w:left="284" w:right="-108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ротоарите се изпълняват с предвидените в проекта размери и основи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1077" w:right="-289" w:hanging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раждане на дъждовна канализация, водоотвеждащи съоръжения и ревизионни шах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то на водоотвеждащите трасета, влож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V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ръби следва да отговарят на съответните действащи стандар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Тръбите ще бъдат положени върху пясъчна подложка 20см. Същите ще се засипят отстрани и отгоре с пясък минимум 20см. </w:t>
      </w:r>
      <w:r>
        <w:rPr>
          <w:bCs/>
          <w:sz w:val="24"/>
          <w:szCs w:val="24"/>
          <w:lang w:val="bg-BG"/>
        </w:rPr>
        <w:t>При монтажа на тръбите следва да се спазват указанията на фирмата – производител на тръби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шетките за дъждоприемните шахти  да отговарят на действащия за тях стандарт БДС1623:1975. Капаците на ревизионните шахти да отговарят съответно на БДС 1660:197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дъждовната канализация да става съобразно техническия проек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и започване на строителството по настоящия проект да се извика на място представител  на ВиК гр. Габрово, за уточняване на същесвуващите водопроводи и канали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се влагат качествени материали, съгласно действащите национални или хармонизирани стандарти, придружени с декларация за съответствие от производител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За отделните видове рабо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а се спазва съответната действаща технолог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 xml:space="preserve">Изграждането на новите ревизионни и водоотвеждащи шахти да се изпълни чрез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; водоплътност на системата и тръбната разводка; бърз и лесен монтаж с голяма издържливост (Система </w:t>
      </w:r>
      <w:r>
        <w:rPr>
          <w:sz w:val="24"/>
          <w:szCs w:val="24"/>
        </w:rPr>
        <w:t>Bituplan</w:t>
      </w:r>
      <w:r>
        <w:rPr>
          <w:sz w:val="24"/>
          <w:szCs w:val="24"/>
          <w:lang w:val="bg-BG"/>
        </w:rPr>
        <w:t xml:space="preserve"> на ACO или еквивалентн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обходимост само от отремонтиране на капаците на ревизионните и решетките на дъждоприемните шахти, да се използват следните технологи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60" w:after="0"/>
        <w:ind w:left="284" w:right="-290" w:firstLine="437"/>
        <w:jc w:val="both"/>
        <w:rPr/>
      </w:pPr>
      <w:r>
        <w:rPr>
          <w:b/>
          <w:sz w:val="24"/>
          <w:szCs w:val="24"/>
          <w:lang w:val="bg-BG"/>
        </w:rPr>
        <w:t>●</w:t>
      </w:r>
      <w:r>
        <w:rPr>
          <w:sz w:val="24"/>
          <w:szCs w:val="24"/>
          <w:lang w:val="bg-BG"/>
        </w:rPr>
        <w:tab/>
        <w:t>За съоръжения</w:t>
      </w:r>
      <w:r>
        <w:rPr>
          <w:sz w:val="24"/>
          <w:szCs w:val="24"/>
          <w:lang w:val="ru-RU"/>
        </w:rPr>
        <w:t xml:space="preserve"> подложени на натоварване от автомобилно движ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а/</w:t>
      </w:r>
      <w:r>
        <w:rPr>
          <w:sz w:val="24"/>
          <w:szCs w:val="24"/>
          <w:lang w:val="bg-BG"/>
        </w:rPr>
        <w:t xml:space="preserve">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 (Система </w:t>
      </w:r>
      <w:r>
        <w:rPr>
          <w:sz w:val="24"/>
          <w:szCs w:val="24"/>
        </w:rPr>
        <w:t>Bituplan</w:t>
      </w:r>
      <w:r>
        <w:rPr>
          <w:sz w:val="24"/>
          <w:szCs w:val="24"/>
          <w:lang w:val="bg-BG"/>
        </w:rPr>
        <w:t xml:space="preserve"> на ACO или еквивалентн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б/</w:t>
      </w:r>
      <w:r>
        <w:rPr>
          <w:sz w:val="24"/>
          <w:szCs w:val="24"/>
          <w:lang w:val="bg-BG"/>
        </w:rPr>
        <w:t xml:space="preserve"> Вграждане на пръстен (отливане) в армирана бетонна панела с квадратна форма и приблизителни размери 120/120см. Повърхността и да се третира по начин, непозволяващ разрушаването й под въздействие на метеорологичните условия и солта, използвана за обработване на улиците през зимата (например – шлайфане, импрегниране, посипване с устойчиви материали или асфалтиране). При избора на този вариант е необходимо да се представи конструктивно решение за начина на армиране, марката бетон, дебелина на бетонната панела и технология за монтирането 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в/</w:t>
      </w:r>
      <w:r>
        <w:rPr>
          <w:sz w:val="24"/>
          <w:szCs w:val="24"/>
          <w:lang w:val="bg-BG"/>
        </w:rPr>
        <w:t xml:space="preserve"> Допустими са и други технологии, различни от първите два варианта, само когато изрично и писмено конкретните случаи са съгласувани с възложителя. Неспазването на горното води до неразплащане на извършената рабо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b/>
          <w:sz w:val="24"/>
          <w:szCs w:val="24"/>
          <w:lang w:val="bg-BG"/>
        </w:rPr>
        <w:t>●</w:t>
      </w:r>
      <w:r>
        <w:rPr>
          <w:sz w:val="24"/>
          <w:szCs w:val="24"/>
          <w:lang w:val="bg-BG"/>
        </w:rPr>
        <w:tab/>
        <w:t>За съоръжения в зони на пешеходно движение - конкретни изисквания няма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пустимата денивелация, която се реализира от елементите на съоръжението и в прилежащата настилка в радиус 1,5 м от център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е 1 см. При констатиране на по-големи отклонения възложителят не заплаща сумите</w:t>
      </w:r>
      <w:r>
        <w:rPr>
          <w:sz w:val="24"/>
          <w:szCs w:val="24"/>
          <w:lang w:val="bg-BG"/>
        </w:rPr>
        <w:t xml:space="preserve"> по ремон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>Ремонт или изграждане на водоотвеждащи съоръжения и подпорни стени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ремонт на водостоци бетоновите тръби трябва да съответстват на БДС 895, а при влагане на </w:t>
      </w:r>
      <w:r>
        <w:rPr>
          <w:sz w:val="24"/>
        </w:rPr>
        <w:t>PVC</w:t>
      </w:r>
      <w:r>
        <w:rPr>
          <w:sz w:val="24"/>
          <w:lang w:val="bg-BG"/>
        </w:rPr>
        <w:t xml:space="preserve"> тръби – БДС </w:t>
      </w:r>
      <w:r>
        <w:rPr>
          <w:sz w:val="24"/>
        </w:rPr>
        <w:t>EN</w:t>
      </w:r>
      <w:r>
        <w:rPr>
          <w:sz w:val="24"/>
          <w:lang w:val="ru-RU"/>
        </w:rPr>
        <w:t xml:space="preserve"> 1452 1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2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3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4 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5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Циментовият разтвор за фугите между тръбите трябва да бъде с марка по якост на натиска не по-малка от М 5. Монтажът на тръбите се извършва на подготвено легло върху цименто-пясъчен разтвор или бетон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формянето на вток, отток или подпорни стени се извършва чрез използването на бетон, стоманобетон, каменна зидария, зидария от бетонови ивици или други бетонови елемен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одложеният бетон трябва да е с марка минимум В10 и В15 за конструкция. 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възстановяването на стоманобетонови укрепващи подпорни стени,  бетоновият разтвор трябва да съответства на </w:t>
      </w:r>
      <w:r>
        <w:rPr>
          <w:sz w:val="24"/>
          <w:szCs w:val="24"/>
          <w:lang w:val="bg-BG"/>
        </w:rPr>
        <w:t xml:space="preserve">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ложените материали и изделия трябва да отговарят на действащите стандар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и изпълнение на ремонтните работи се влагат качествени материали, съгласно действащите български държавни стандарти или хармонизираните стандарти, придружени с декларация за съответствие от производител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отделните видове ремонтни работи се спазва съответната действаща технология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ind w:left="1080" w:right="-284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Кофражни работи</w:t>
      </w:r>
    </w:p>
    <w:p>
      <w:pPr>
        <w:pStyle w:val="Normal"/>
        <w:ind w:right="-284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. За тази цел те трябва да бъдат с неизменяеми размери, достатъчна якост и коравина. Кофражните форми се полагат върху носещи елементи-греди, стойки и заедно с тях трябва да образуват устойчива система. Кофражите трябва да бъдат инвентарни, пригодени за лесно и бързо монтиране и демонтиране при максимална възвращаемост.</w:t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Армировъчни работи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мировката се изготвя във вид на уедрени елементи, облекчаващи транспортирането и монтирането на същата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маната, използвана за армировка по външни показатели, трябва да отговаря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да има чиста некорозирала повърхност, без полепнала кал, масло, боя и др. замърся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отклонения от овалността на прътите и размера на сечението им не трябва да превишават посочените в съответните стандар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прътите трябва да бъдат прави; остатъчната кривина не трябва да надвишава 6мм на 1 м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високоякостните стомани не трябва да имат ръжда по повърхността на прътите, както и каквито и да било нарези, драскотини или други забележими дефекти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армировка на стоманобетонните конструктивни елементи се използва стомана А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отговарящ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0080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Бетонни работи</w:t>
      </w:r>
    </w:p>
    <w:p>
      <w:pPr>
        <w:pStyle w:val="Normal"/>
        <w:ind w:right="-290"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бетонните и стоманобетонните конструкции се употребява обикновен бетон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ъгласно действащите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Основният показател на бетона, който се използва е клас по якост на натиск В.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Обикновеният бетон  се приготвя с плътни добавъчни материали/чакъл или трошен камък и естествен пясък/  и ограничен обем на порите в циментовия камък след уплътняването, който се втвърдява при обикновени услови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Максималният размер на едрия добавъчен материал на бетона трябва да бъде не по-голям от 1/3 от най-малкия размер на напречното сечение на елемента, не по-голям от половината дебелина на плочите. Добавъчните материали за бетона следва да отговарят на стандарт: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12620:2002 + А1:2008. 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готвяне на бетона се използва портландцимент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започне полагането на бетонната смес, трябва да се извърши следното: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не на кофражът и армировк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основ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и се навлажнява старият пласт бетон/премахва се циментната ципа/ и се отстранява задържалата се вода по повърхността след навлажняването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, в който върху положения бетон може да се положи нов без оформяне на работна фуга, се установява в зависимост от вида на цимента, състава на бетона, температурата на въздуха и др. и не трябва да е по-дълъг от 2 ½ часа. При прекъсване на бетонирането за повече от 2 ½ часа  бетонирането може да продължи при спазване на всички изисквания за оформяне на работните фуги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дъжд положеният бетон трябва  да се защити от пряко попадане на вода. Ако това се получи, размитият бетон се отстранява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ирането на греди и плочи, свързани монолитно с колони и стени, трябва да се извършва 1-2 часа след бетониране на последните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еди с височина до 30см се бетонират заедно с плочите над тях, а греди с височина над 80см могат да се бетонират отделно от плочата, като се спазват всички изисквания за оформяне на фугите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плътняване на бетонната смес да се използва вибриране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офрирането на носещия кофраж на стоманобетонната конструкция, се допуска, когато якостта на бетона е достигнала следните стойности: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фундаменти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плочи с отвор до 2м’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греди до 8м’ и за плочи с отвор от 2 до 8м’ – 7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носещи конструкции с отвор по-голям от 8м’ – 100%.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 изисквания</w:t>
      </w:r>
    </w:p>
    <w:p>
      <w:pPr>
        <w:pStyle w:val="Normal"/>
        <w:ind w:right="-29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тчитане на изпълнените работи, изпълнителят изготвя подробни ведомости за изпълнените видове СМР.</w:t>
      </w:r>
    </w:p>
    <w:p>
      <w:pPr>
        <w:pStyle w:val="Normal"/>
        <w:ind w:right="-290" w:firstLine="708"/>
        <w:jc w:val="both"/>
        <w:rPr/>
      </w:pPr>
      <w:r>
        <w:rPr>
          <w:sz w:val="24"/>
          <w:lang w:val="bg-BG"/>
        </w:rPr>
        <w:t xml:space="preserve">При ремонтни дейности, засягащи пътните платна от уличната мрежа,  изпълнителят осигурява необходимите пътни знаци и сигнализация. При необходимост от ограничаване или спиране на движението на МПС, уведомява Възложителя и съгласува промяната на движението с Сектор „Пътна полиция” при Областна дирекция на МВР Габрово.  </w:t>
      </w:r>
    </w:p>
    <w:p>
      <w:pPr>
        <w:pStyle w:val="Normal"/>
        <w:ind w:left="285" w:right="-290" w:firstLine="85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ри изпълнение на поръчката да се спазват: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i/>
          <w:sz w:val="24"/>
          <w:lang w:val="ru-RU"/>
        </w:rPr>
        <w:t>„</w:t>
      </w:r>
      <w:r>
        <w:rPr>
          <w:i/>
          <w:sz w:val="24"/>
          <w:lang w:val="ru-RU"/>
        </w:rPr>
        <w:t xml:space="preserve">Техническа спецификация 2009 г.” 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bg-BG"/>
        </w:rPr>
        <w:t>„Технически правила и изисквания за поддържане и ремонт на пътища 2009 г.”</w:t>
      </w:r>
      <w:r>
        <w:rPr>
          <w:sz w:val="24"/>
          <w:lang w:val="bg-BG"/>
        </w:rPr>
        <w:t xml:space="preserve"> на НАПИ. 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ормативни документи касаещи правила и норми по техника на безопасността на труда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sz w:val="24"/>
          <w:lang w:val="bg-BG"/>
        </w:rPr>
        <w:t>Наредба № 3/16.08.2010г. на МРРБ за временна организация и безопасността на движението при извършване на строителни и монтажни работи по пътищата и улиците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рмативни документи касаещи правила и норми по техника на безопасността на труда.</w:t>
      </w:r>
    </w:p>
    <w:p>
      <w:pPr>
        <w:pStyle w:val="Normal"/>
        <w:ind w:left="15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50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natstd_id=506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1:00Z</dcterms:created>
  <dc:creator>st-401</dc:creator>
  <dc:description/>
  <cp:keywords/>
  <dc:language>en-US</dc:language>
  <cp:lastModifiedBy>vganeva</cp:lastModifiedBy>
  <cp:lastPrinted>2013-02-11T14:58:00Z</cp:lastPrinted>
  <dcterms:modified xsi:type="dcterms:W3CDTF">2013-03-07T12:45:00Z</dcterms:modified>
  <cp:revision>4</cp:revision>
  <dc:subject/>
  <dc:title>2</dc:title>
</cp:coreProperties>
</file>